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\file{SWI-Prolog.h} should be included with 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prolog_flag(home, Home).}). This C header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types, macros and functio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WI-Prolog. Functions and macro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free_term_ref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pecific term reference.  Normally all term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cope} are discarded together or all term 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one are reclaimed using PL_reset_term_refs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rinks the current foreign frame if \arg{t}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.  Else it marks \arg{t} for reuse by PL_new_term_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es on C API bool retur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-Prolog C-API consists of C functions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  Up to version 9.3.10, these func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type{int}.  Later versions define these functio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bool}.  This type is provided by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will be supported as a native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3 standard, which introduces the keyword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bool}.  \file{SWI-Prolog.h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\const{FALSE} and \const{TRUE}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\const{false}, and \const{true}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Future versions will deprecate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As of version 9.3.11 \file{SWI-Prolog.h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thus provides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sult \const{true} indicates success, whil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n error or \jargon{logical failure}. 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can be examined by calling PL_exception(0)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f value 0 if there was a logical failu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rm reference is a handle to the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re is no need to test whether or no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stead, the implementation of a foreign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y return \const{false} in case some AP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Prolog will map this to logical failure or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exception.  The C~API defines several groups of \ctype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behave consistently.  Note that errors whi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handle (\ctype{term_t}) not being a valid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I.  If this is detected PL_api_error() is c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process with a diagnostic message.  If not detec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ead to \jargon{undefined behaviour} (read: arbitrar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behaviour now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is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\jargon{type checking} functions.  They have no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 conditions.  Returning \const{false} impli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 the t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extracts C value from a Prolog term. 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ected type or the C value cannot represent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\const{false}.  No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_ex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is similar to PL_get_*(), but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is either an \const{instantiation_error}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unbound but should not be, a \const{type_error}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is of the wrong type or a \const{representat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C type cannot represent the Prolog value (e.g.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ype{int} while the Prolog integer is out of reach for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pu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converts C data to a Prolog term. 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\const{false} always raises a \const{resource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Prolog does not have sufficien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unify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unifies a Prolog term to a converted C value. 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can be \jargon{logical} if the un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term was already bound to some other val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ay be the result of a resource error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*()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atom_index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\jargon{index} of an atom.  This is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toms are numbered sequentially, starting at one (1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may have holes due to atom garbage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dex may later be reused for a new atom.   The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pact identifier for the atom.  Extracting the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act on the lifetime of the atom, i.e., the index is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\ctype{atom_t}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atom_from_index}{size_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 atom from its index as obtained by PL_atom_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pped upon return from the foreign predicat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n failure, \const{PL_FILE_NOERRORS} control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