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 is an object-oriented environment used in cooper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programming language.  The combination provides a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 a small but powerful and transparent interfa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e describe the interface of PCE to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 can be viewed as a three instruction virtual mach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.  PCE can be connected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(called the ``host language'' in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st language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face with the PCE virtual machine instructions.  What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s the language to provide is described in this document.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ptions are the host language: (a) has some repres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gers, floating point numbers and character arrays; (b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C-functions; and (c) allows predicates/funct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dynamically.  The last requirement implies the host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ic (e.g. Prolog, Lisp, 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ming interface for application programmers using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.  In general, the language must define how the PC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s made available to programmers.  An exampl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or Prolog is given in \cite{PCE:Prolog,PCE:Lisp}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address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consists of a small set of functions in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PCE accessible from the host language.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se functions and how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data} gives the functions for converting between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st language data.  Section~\ref{sec:functions}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llowing the host language to call the PC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callback} describes how PCE call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section~\ref{sec:event} is about the control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bri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XPCE was  started by Anjo Anjewierden. 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then called PCE.  He designed  and implemented  version 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 is the result of a joint effort from  Anjo Anjewier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Wiele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at Quintus Computer Systems suggested the ``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approach'' this specification embodies.  He also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original specification would not work with Quin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pointers (to Prolog terms) where exchang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ttempts to avoid any such host languag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, offering support for X-windows and user-defined classe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 by the Jan Wielemaker. 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classes was initiated when he was guest at SERC (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Research Centre).  Gert Florijn has contrib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iscussions on user-defined classes.  Frans Heem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)PCE has been used by many people.  They have often been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incompatibilities with older versions, etc. 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them for their patience and r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